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2057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-9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>
          <w:color w:val="000000"/>
        </w:rPr>
        <w:t>№ 282-п/3.7-1/пр 20.10.2010г.</w:t>
      </w:r>
      <w:r>
        <w:rPr/>
        <w:tab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СТ СОГЛАСОВАНИ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0"/>
        </w:rPr>
      </w:pPr>
      <w:r>
        <w:rPr>
          <w:color w:val="000000"/>
          <w:sz w:val="26"/>
        </w:rPr>
        <w:t xml:space="preserve">к проекту постановления мэрии городского округа Тольятти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282-п/3.7-1/пр 20.10.2010г. 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61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</w:tblGrid>
      <w:tr>
        <w:trPr>
          <w:trHeight w:val="225" w:hRule="atLeast"/>
        </w:trPr>
        <w:tc>
          <w:tcPr>
            <w:tcW w:w="96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 утверждени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Календарного плана </w:t>
            </w:r>
            <w:r>
              <w:rPr>
                <w:color w:val="000000"/>
                <w:sz w:val="28"/>
                <w:szCs w:val="28"/>
              </w:rPr>
              <w:t>физкультурных мероприятий и спортивных мероприятий городского округа Тольятти на 2011 год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25"/>
        <w:gridCol w:w="1988"/>
        <w:gridCol w:w="1603"/>
        <w:gridCol w:w="1624"/>
        <w:gridCol w:w="1315"/>
      </w:tblGrid>
      <w:tr>
        <w:trPr/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 исполнителя: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t>Иванов Владимир Васильевич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Главный специалист </w:t>
            </w:r>
            <w:r>
              <w:rPr/>
              <w:t xml:space="preserve">отдела планирования и организации физкультурно-спортивной работы управления физической культу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 спорта мэрии г.о.Тольятт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3-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ета/</w:t>
            </w:r>
            <w:r>
              <w:rPr>
                <w:sz w:val="22"/>
                <w:szCs w:val="22"/>
                <w:lang w:val="en-US"/>
              </w:rPr>
              <w:t>canc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g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я файла: Календарный план 2011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должность руководителя органа (согласующей инстанц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проекта на согласование в орган (согласующую инстанцию), личная подпись лица, ответственного за делопроизводст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подпись руководителя органа (согласующей инстанции), дата соглас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руководителя органа (согласующей инстанции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метка о наличии замеча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/нет)</w:t>
            </w:r>
          </w:p>
        </w:tc>
      </w:tr>
      <w:tr>
        <w:trPr>
          <w:trHeight w:val="8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мэра, курирующий отрасль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укина И.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проводившее юридическую экспертиз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авового департамента мэрии городского округа Тольятти, руководител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нина И.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опублик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СМИ</w:t>
            </w:r>
          </w:p>
          <w:p>
            <w:pPr>
              <w:pStyle w:val="Normal"/>
              <w:rPr/>
            </w:pPr>
            <w:r>
              <w:rPr/>
              <w:t>ИП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канцеляр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Н.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Руководителя органа мэрии, разработавшего проект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__________________________(В.И. Одиноков)        </w:t>
      </w:r>
      <w:r>
        <w:rPr>
          <w:sz w:val="26"/>
          <w:szCs w:val="26"/>
          <w:u w:val="single"/>
        </w:rPr>
        <w:t>«20» октября 2010 г.</w:t>
      </w:r>
    </w:p>
    <w:tbl>
      <w:tblPr>
        <w:tblW w:w="100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32"/>
        <w:gridCol w:w="2287"/>
        <w:gridCol w:w="1603"/>
        <w:gridCol w:w="1624"/>
        <w:gridCol w:w="1199"/>
      </w:tblGrid>
      <w:tr>
        <w:trPr>
          <w:trHeight w:val="19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должность руководителя органа (согласующей инстанции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проекта на согласование в орган (согласующую инстанцию), личная подпись лица, ответственного за делопроизводст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подпись руководителя органа (согласующей инстанции), дата соглас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руководителя органа (согласующей инстанци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 наличии замеча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/нет)</w:t>
            </w:r>
          </w:p>
        </w:tc>
      </w:tr>
      <w:tr>
        <w:trPr>
          <w:trHeight w:val="11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17:00Z</dcterms:created>
  <dc:creator>User</dc:creator>
  <dc:description/>
  <dc:language>en-US</dc:language>
  <cp:lastModifiedBy>Иванов В.В.</cp:lastModifiedBy>
  <cp:lastPrinted>2009-12-28T13:21:00Z</cp:lastPrinted>
  <dcterms:modified xsi:type="dcterms:W3CDTF">2010-10-24T08:55:00Z</dcterms:modified>
  <cp:revision>27</cp:revision>
  <dc:subject/>
  <dc:title>ЛИСТ СОГЛАСОВАНИЯ</dc:title>
</cp:coreProperties>
</file>